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ls and Fencing Overvi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walls should be referenced to property line and exposed face of wall, non-retaining sid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rades are referenced to top of wall and top of foot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es to the wall should be referenced to property line or centerline to the exposed face of w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ll dimensions should clearly be stated in a typical draw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footing of a wall should be a consideration to avoid encroachment when staking or positioning a w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lls with stationing should be clearly defined, and reference top of wall and footing steps according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59:00Z</dcterms:created>
  <dc:creator>Cece Butcher</dc:creator>
  <dc:description/>
  <dc:language>en-US</dc:language>
  <cp:lastModifiedBy>Jim Wilson</cp:lastModifiedBy>
  <cp:lastPrinted>2008-06-28T10:20:00Z</cp:lastPrinted>
  <dcterms:modified xsi:type="dcterms:W3CDTF">2008-06-28T17:20:00Z</dcterms:modified>
  <cp:revision>7</cp:revision>
  <dc:subject/>
  <dc:title>Grading Overview</dc:title>
</cp:coreProperties>
</file>